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612775" cy="735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3053080" cy="7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193-10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42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jus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szociális szolgáltatásokról és a személyes gondoskodást nyújtó gyermekjóléti ellátásokról szól 21/2014. (IX. 29.) önkormányzati rendelet módosítása, valamint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Képviselő-testület és Szervei Szervezeti és Működési Szabályzatáról szóló 34/2014. (X. 30.) önkormányzati rendelet módosítás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Panka-Kovács Melinda ható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zh-CN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szolgáltatásokról és a személyes gondoskodást nyújtó gyermekjóléti ellátásokról szóló 21/2014. (IV. 29.) önkormányzati rendelet (a továbbiakban: Ör.), valamint a Képviselő-testület és Szervei Szervezeti és Működési Szabályzatáról szóló 34/2014. (X. 30.) önkormányzati rendelet (a továbbiakban: Szmsz.) módosítása a szociális igazgatásról és szociális ellátásokról szóló 1993. évi III. törvényben (a továbbiakban: Szt.) rögzítettek és az Ör.-ben megfogalmazott rendelkezés ellentmondásának feloldása miatt vált szükségessé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t. 115. § (2) bekezdése a személyes gondoskodás körébe tartozó ellátások személyi térítési díjával kapcsolatban az alábbiakat fogalmazza meg: „A kötelezett által fizetendő térítési díj összegét (a továbbiakban: személyi térítési díj) az </w:t>
      </w:r>
      <w:r>
        <w:rPr>
          <w:rFonts w:cs="Arial" w:ascii="Arial" w:hAnsi="Arial"/>
          <w:u w:val="single"/>
        </w:rPr>
        <w:t>intézményvezető</w:t>
      </w:r>
      <w:r>
        <w:rPr>
          <w:rFonts w:cs="Arial" w:ascii="Arial" w:hAnsi="Arial"/>
        </w:rPr>
        <w:t xml:space="preserve"> konkrét összegben állapítja meg, és arról az ellátást igénylőt a megállapodás megkötésekor írásban tájékoztatja. A személyi térítési díj nem haladhatja meg az intézményi térítési díj összegét.”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z Ör. 19. §-a az alábbiakról rendelkezik: „A személyi térítési díjat</w:t>
        <w:br/>
        <w:t>a) a szociális alapszolgáltatások esetében a TASZII intézményvezető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a szakosított ellátás, ápolást, gondozást nyújtó intézmény (Idősek otthona) esetében a polgármester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c) a gyermekek napközbeni ellátása keretében biztosított bölcsődei gyermekétkeztetés esetében a TASZII intézményvezetője állapítja meg.”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Szt. alapján valamennyi személyes gondoskodás körébe tartozó ellátás személyi térítési díját az érintett intézmény vezetője határozza meg, azonban az Ör. 19. § b) pontja az idősek otthonában történő ellátás személyi térítési díjának megállapítását a polgármester hatáskörébe utalja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Alaptörvénye a Helyi önkormányzatokról szóló 32. cikk (3) bekezdésében rögzíti: „Az önkormányzati rendelet más jogszabállyal nem lehet ellentétes.”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-re vonatkozó rendelet-tervezet módosításának elfogadása esetén az ellentmondás feloldásra kerülne, az Ör. 19. § b) pontja változásával a szakosított ellátás, ápolást, gondozást nyújtó intézmény (idősek otthona) esetében a TASZII intézményvezetője válik jogosulttá a személyi térítési díj megállapításár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z Szt. 115. § (3) bekezdése kimondja: „A személyi térítési díj összege önkormányzati intézmény esetén a fenntartó rendeletében foglaltak szerint, egyéb esetben a fenntartó döntése alapján csökkenthető, illetve elengedhető, ha a kötelezett jövedelmi és vagyoni viszonyai ezt indokolttá teszik.” Ezen jogszabályhely figyelembe vételével a rendelettervezet az Ör. alábbi mondattal történő kiegészítését tartalmazza: „A polgármester a személyes gondoskodás körébe tartozó szociális ellátások személyi térítési díját a fizetésre kötelezett jövedelmi és vagyoni helyzetének mérlegelése alapján csökkentheti, illetve elengedheti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. 4. melléklete a Képviselő-testülettől a polgármesterre átruházott feladat- és hatásköröket, valamint a Képviselő-testülettől a jegyzőre átruházott feladat- és hatásköröket tartalmazza. A polgármesterre átruházott feladat- és hatáskörökről szóló jegyzék 21. sorában kerül rögzítésre az Ör. 19. § b) pontjára való utalással az ápolást, gondozást nyújtó idősek otthonában személyi térítési díj megállapítása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. módosítására vonatkozó rendelet-tervezet elfogadása esetén az Szmsz. 4. melléklet 21. sorába az Ör. 19/A. §-ra való hivatkozással a polgármester feladat- és hatáskörébe - kerülne a személyes gondoskodás körébe tartozó szociális ellátások személyi térítési díjának csökkentése és elengedése. </w:t>
      </w:r>
      <w:r>
        <w:rPr>
          <w:rFonts w:cs="Arial" w:ascii="Arial" w:hAnsi="Arial"/>
          <w:i/>
        </w:rPr>
        <w:t>(A táblázatban két 21. és 22. sor szerepel, emiatt a táblázat sorai újraszámozásra kerülnek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ek elfogad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május 1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szociális szolgáltatásokról és a személyes gondoskodást nyújt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jóléti ellátásokró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1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>a szociális igazgatásról szóló 1993. évi III. törvény 92. § (1)-(2) bekezdésében, továbbá a gyermekek védelméről és a gyámügyi igazgatásról szóló 1997. évi XXXI. törvény 29. (1) bekezdésében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kapott felhatalmazás alapján, </w:t>
      </w:r>
      <w:r>
        <w:rPr>
          <w:rFonts w:cs="Arial" w:ascii="Arial" w:hAnsi="Arial"/>
          <w:bCs/>
          <w:lang w:eastAsia="hu-HU"/>
        </w:rPr>
        <w:t xml:space="preserve">Magyarország Alaptörvénye 32. cikk (1) bekezdés </w:t>
      </w:r>
      <w:r>
        <w:rPr>
          <w:rFonts w:cs="Arial" w:ascii="Arial" w:hAnsi="Arial"/>
          <w:bCs/>
          <w:i/>
          <w:lang w:eastAsia="hu-HU"/>
        </w:rPr>
        <w:t>a)</w:t>
      </w:r>
      <w:r>
        <w:rPr>
          <w:rFonts w:cs="Arial" w:ascii="Arial" w:hAnsi="Arial"/>
          <w:bCs/>
          <w:lang w:eastAsia="hu-HU"/>
        </w:rPr>
        <w:t xml:space="preserve"> pontjába foglal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szociális ellátásokról és a személyes gondoskodást nyújtó gyermekjóléti ellátásokról szóló 21/2014. (IV. 29.) önkormányzati rendelet (a továbbiakban: Ör.) 19. §-a helyébe a következő rendelkezés lép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9.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személyi térítési díj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szociális alapszolgáltatások esetében a TASZII intézményvezető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b) a szakosított ellátás, ápolást, gondozást nyújtó intézmény (Idősek otthona) esetében a TASZII intézményvezető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 gyermekek napközbeni ellátása keretében biztosított bölcsődei gyermekétkeztetés esetében a TASZII intézményvezetője állapítja me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az alábbi 19/A. §-sal egészül 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9/A. § A polgármester a személyes gondoskodás körébe tartozó szociális ellátások személyi térítési díját a fizetésre kötelezett jövedelmi és vagyoni helyzetének mérlegelése alapján csökkentheti, illetve elengedhet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jegyző</w:t>
        <w:tab/>
        <w:t>polgármes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épviselő-testület és Szervei Szervezeti és Működési Szabályzatáról szóló 34/2014. (X. 30.) önkormányzati rendelet módosításáról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</w:rPr>
        <w:t>Hévíz Város Önkormányzat Képviselő-testülete a Magyarország helyi önkormányzatairól szóló 2011. évi CLXXXIX. törvény 32. § (2) bekezdés a) pontjában, 33. §-ában, 39. § (3) bekezdésében, 43. § (3) bekezdésében, 44-45. §-ában, 48. §-ában, 49. § (2) bekezdésében, 51. § (2) bekezdésében, 52. § (1) bekezdés n) pontjában, 53. §-ában, 57. §-ában, 59. § (2) bekezdésében, 68. § (2) és (3) bekezdésében, 82. § (3) bekezdésében, 84. § (2) bekezdésében, 143. § (4) bekezdés f)-h) pontjában, valamint az egyes vagyonnyilatkozat tételi kötelezettségekről szóló 2007. évi CLII. törvény 4. § d) pontjában kapott felhatalmazás alapján, az Alaptörvény 32. cikk (1) bekezdés d) pontjában meghatározott feladatkörében eljárva a következőket rendeli el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épviselő-testület és Szervei Szervezeti és Működési Szabályzatáról szól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4/2014. (X. 30.) önkormányzati rendelet 4. melléklete helyébe a jelen rendelet 1. melléklete lép.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t követő napon lép hatályba és hatályba lépését követő napon hatályát veszti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gyző</w:t>
        <w:tab/>
        <w:t>polgármester</w:t>
      </w:r>
      <w:r>
        <w:br w:type="page"/>
      </w:r>
    </w:p>
    <w:p>
      <w:pPr>
        <w:pStyle w:val="Cf0"/>
        <w:ind w:firstLine="240"/>
        <w:jc w:val="right"/>
        <w:rPr/>
      </w:pPr>
      <w:r>
        <w:rPr>
          <w:rFonts w:cs="Arial" w:ascii="Arial" w:hAnsi="Arial"/>
          <w:sz w:val="22"/>
          <w:szCs w:val="22"/>
        </w:rPr>
        <w:t>1. számú melléklet a Hévíz Város Önkormányzat Képviselő-testületének __/___. (….) önkormányzati rendeletéhez</w:t>
      </w:r>
    </w:p>
    <w:p>
      <w:pPr>
        <w:pStyle w:val="Cf0"/>
        <w:ind w:firstLine="24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b/>
          <w:i/>
          <w:iCs/>
          <w:u w:val="single"/>
        </w:rPr>
        <w:t xml:space="preserve">4. </w:t>
      </w:r>
      <w:r>
        <w:rPr>
          <w:rFonts w:cs="Arial" w:ascii="Arial" w:hAnsi="Arial"/>
          <w:b/>
          <w:i/>
          <w:iCs/>
          <w:sz w:val="22"/>
          <w:szCs w:val="22"/>
          <w:u w:val="single"/>
        </w:rPr>
        <w:t>melléklet a Hévíz Város Önkormányzat Képviselő-testületének 34/2014. (X. 30.) önkormányzati rendeletéhez</w:t>
      </w:r>
      <w:r>
        <w:rPr>
          <w:rFonts w:eastAsia="Calibri" w:cs="Arial" w:ascii="Arial" w:hAnsi="Arial"/>
          <w:b/>
          <w:i/>
          <w:iCs/>
          <w:sz w:val="22"/>
          <w:szCs w:val="22"/>
          <w:u w:val="single"/>
          <w:vertAlign w:val="superscript"/>
        </w:rPr>
        <w:t> 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 Képviselő-testülettől a polgármesterre átruházott feladat- és hatáskörök 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843"/>
        <w:gridCol w:w="4819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8/1998. (III. 31.) önkormányzati rendelete 18. § (5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Hévíz Város Önkormányzat Képviselő-testületének 19/2000. (XI. 30.) önkormányzati rendelete 10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Hévíz Város Önkormányzat Képviselő-testületének 19/2000. (XI. 30.) önkormányzati rendelete 10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Hévíz Város Önkormányzat Képviselő-testületének 16/2012. (III. 28.) önkormányzati rendelete </w:t>
              <w:br/>
              <w:t>Helyi kitüntető cím és kitüntető díjak alapításáról és adományozásáról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9/2004. (IV. 1.) önkormányzati rendelete 5. § (1)-(2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2/2014. (IV. 29.) önkormányzati rendelete 9. § (1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2/2014. (IV. 29.) önkormányzati rendelete 9. § (2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2/2014. (IV. 29.) önkormányzati rendelete 10. § (4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/2005. (I. 26.) önkormányzati rendelete 6. § (4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8/2005. (XII. 15.) önkormányzati rendelete 6. § (1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8/2005. (XII. 15.) önkormányzati rendelete 16. § (1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13-14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15-18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19-21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2-26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7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8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9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Hévíz Város Önkormányzat Képviselő-testületének 21/2014. (IV. 29.) önkormányzati rendelete 2. §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1/2014. (IV. 29.) önkormányzati rendelet 19/A. §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32/1995. (XII. 19.) önkormányzati rendelete 7/A. § (8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/2011. (I. 26.) önkormányzati rendelete 4. § (4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3/2015. (II. 17.) önkormányzati rendelet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Ö 61/2011. (III. 29.) Kt. hat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Hévíz Város Önkormányzat Képviselő-testületének 57/2011. (X. 28.) önkormányzati rendelete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A közúti közlekedésről szóló 1988. évi I. törvény 3. § (2) bekezdésében, 7. § (3) bekezdésében, 12. § (5) bekezdésében, 14. § (1) bekezdés</w:t>
            </w:r>
            <w:r>
              <w:rPr>
                <w:rFonts w:cs="Arial" w:ascii="Arial" w:hAnsi="Arial"/>
                <w:i/>
                <w:iCs/>
              </w:rPr>
              <w:t xml:space="preserve"> a) </w:t>
            </w:r>
            <w:r>
              <w:rPr>
                <w:rFonts w:cs="Arial" w:ascii="Arial" w:hAnsi="Arial"/>
              </w:rPr>
              <w:t>pontjában, 29/B. § (2) bekezdésének</w:t>
            </w:r>
            <w:r>
              <w:rPr>
                <w:rFonts w:cs="Arial" w:ascii="Arial" w:hAnsi="Arial"/>
                <w:i/>
                <w:iCs/>
              </w:rPr>
              <w:t xml:space="preserve"> a) </w:t>
            </w:r>
            <w:r>
              <w:rPr>
                <w:rFonts w:cs="Arial" w:ascii="Arial" w:hAnsi="Arial"/>
              </w:rPr>
              <w:t>pontjában, 36. § (1), (3) és (4) bekezdésében, 37. § (2) és (3) bekezdésében, 41. §-ban, 42. § (3) bekezdésében, 43. § (1) bekezdésében foglalt ügyekben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8/2009. (IV. 1.) önkormányzati rendelete 8. § (1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/2012. (XI. 8.) Korm. rendelet 30. § (2) bek.</w:t>
            </w:r>
            <w:r>
              <w:rPr>
                <w:rFonts w:cs="Arial" w:ascii="Arial" w:hAnsi="Arial"/>
                <w:i/>
                <w:iCs/>
              </w:rPr>
              <w:t xml:space="preserve"> b)</w:t>
            </w:r>
            <w:r>
              <w:rPr>
                <w:rFonts w:cs="Arial" w:ascii="Arial" w:hAnsi="Arial"/>
              </w:rPr>
              <w:t xml:space="preserve"> pont</w:t>
            </w:r>
          </w:p>
        </w:tc>
      </w:tr>
    </w:tbl>
    <w:p>
      <w:pPr>
        <w:pStyle w:val="Heading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Képviselő-testülettől a jegyzőre átruházott feladat- és hatáskörök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843"/>
        <w:gridCol w:w="4819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4/2013. (VI. 26.) önkormányzati rendelete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. évi I. törvény 36. § (1) bek.</w:t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>: A szociális szolgáltatásokról és a személyes gondoskodást nyújtó gyermekjóléti ellátásokról szóló 21/2014. (IV. 29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-tervezet elfogadásával a magasabb rendű jogszabálynak való ellentmondás kerül kiküszöböl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mivel az ellátások köre nem bőv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szociális igazgatásról és szociális ellátásokról szóló 1993. évi III. törvényben rögzítettek, valamint a helyi rendelet ellentmondásának kiküszöbölése miatt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i rendeletünk nem felelne meg Magyarország Alaptörvényében rögzítetteknek: „Az önkormányzati rendelet más jogszabállyal nem lehet ellentétes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A jogszabály alkalmazásához szükséges személyi, szervezeti, tárgyi feltételek nem változnak, azok rendelkezésre állnak.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</w:r>
      <w:r>
        <w:rPr>
          <w:rFonts w:cs="Arial" w:ascii="Arial" w:hAnsi="Arial"/>
        </w:rPr>
        <w:t>A Képviselő-testület és Szervei Szervezeti és Működési Szabályzatáról szóló 34/2014. (X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000000"/>
        </w:rPr>
        <w:t>A rendelet-tervezetnek nincs társadalmi ha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nem vál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</w:t>
      </w:r>
      <w:r>
        <w:rPr>
          <w:rFonts w:eastAsia="Times New Roman" w:cs="Arial" w:ascii="Arial" w:hAnsi="Arial"/>
        </w:rPr>
        <w:t xml:space="preserve">A szociális szolgáltatásokról és a személyes gondoskodást nyújtó gyermekjóléti ellátásokról szóló 21/2014. (IV. 29.) önkormányzati rendelet módosítása érinti a képviselő-testülettől a polgármesterre átruházott feladat- és hatásköröket, emiatt </w:t>
      </w:r>
      <w:r>
        <w:rPr>
          <w:rFonts w:cs="Arial" w:ascii="Arial" w:hAnsi="Arial"/>
          <w:color w:val="000000"/>
        </w:rPr>
        <w:t>a Képviselő-testület és Szervei Szervezeti és Működési Szabályzatáról szóló 34/2014. (X.30.) önkormányzati rendelet módosítása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rendelet megalkotásának elmaradása esetén az érintett helyi rendeletek ellentétes rendelkezéseket tartalmazná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A jogszabály alkalmazásához szükséges személyi, szervezeti, tárgyi feltételek nem változnak, azok rendelkezésre áll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nka-Kovács Melind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Márkus Mirtill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Bchgd">
    <w:name w:val="bchgd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11:00Z</dcterms:created>
  <dc:creator>valaki</dc:creator>
  <dc:description/>
  <cp:keywords/>
  <dc:language>en-US</dc:language>
  <cp:lastModifiedBy>Dr. Márkus Mirtill</cp:lastModifiedBy>
  <cp:lastPrinted>2015-05-12T08:37:00Z</cp:lastPrinted>
  <dcterms:modified xsi:type="dcterms:W3CDTF">2015-05-13T14:11:00Z</dcterms:modified>
  <cp:revision>2</cp:revision>
  <dc:subject/>
  <dc:title/>
</cp:coreProperties>
</file>